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FF0000"/>
            <w:lang w:val="en-US"/>
          </w:rPr>
          <w:t>WWW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ALTSOCH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NAROD</w:t>
        </w:r>
        <w:r>
          <w:rPr>
            <w:rStyle w:val="InternetLink"/>
            <w:b/>
            <w:color w:val="FF0000"/>
          </w:rPr>
          <w:t>.RU</w:t>
        </w:r>
        <w:r>
          <w:rPr>
            <w:rStyle w:val="InternetLink"/>
            <w:b/>
          </w:rPr>
          <w:t xml:space="preserve"> - ЛУЧШИЕ СОЧИНЕНИЯ, РЕФЕРАТЫ, БИОГРАФИЯ ПИСАТЕЛЕЙ, ПРОИЗВЕДЕНИЯ В КРАТКОМ ИЗЛОЖЕНИИ, ЛЕКЦИИ, ШПАРГАЛКИ, ЧАТ, КОДЫ К ИГРАМ, ГОСТЕВАЯ…</w:t>
        </w:r>
      </w:hyperlink>
    </w:p>
    <w:p>
      <w:pPr>
        <w:pStyle w:val="Normal"/>
        <w:ind w:left="-360" w:hanging="0"/>
        <w:rPr>
          <w:rStyle w:val="InternetLink"/>
        </w:rPr>
      </w:pPr>
      <w:hyperlink r:id="rId3">
        <w:r>
          <w:rPr/>
        </w:r>
      </w:hyperlink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56"/>
      </w:tblGrid>
      <w:tr>
        <w:trPr>
          <w:trHeight w:val="105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Style15"/>
              <w:spacing w:lineRule="atLeast" w:line="105" w:before="280" w:after="0"/>
              <w:jc w:val="center"/>
              <w:rPr>
                <w:rFonts w:ascii="Verdana" w:hAnsi="Verdana" w:cs="Verdana"/>
                <w:color w:val="1B1C1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B1C1C"/>
                <w:sz w:val="18"/>
                <w:szCs w:val="18"/>
              </w:rPr>
              <w:t>Великая Отечественная война в произведениях отечественной литературы.</w:t>
            </w:r>
          </w:p>
        </w:tc>
      </w:tr>
      <w:tr>
        <w:trPr>
          <w:trHeight w:val="60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Style15"/>
              <w:spacing w:lineRule="atLeast" w:line="60" w:before="280" w:after="0"/>
              <w:jc w:val="right"/>
              <w:rPr>
                <w:rFonts w:ascii="Verdana" w:hAnsi="Verdana" w:cs="Verdana"/>
                <w:color w:val="1B1C1C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005D02"/>
                  <w:sz w:val="18"/>
                  <w:szCs w:val="18"/>
                </w:rPr>
                <w:drawing>
                  <wp:inline distT="0" distB="0" distL="0" distR="0">
                    <wp:extent cx="104775" cy="1047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77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скачать сочинение</w:t>
              </w:r>
            </w:hyperlink>
          </w:p>
        </w:tc>
      </w:tr>
      <w:tr>
        <w:trPr>
          <w:trHeight w:val="165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Normal"/>
              <w:spacing w:lineRule="atLeast" w:line="165"/>
              <w:rPr/>
            </w:pPr>
            <w:r>
              <w:rPr>
                <w:rFonts w:cs="Verdana" w:ascii="Verdana" w:hAnsi="Verdana"/>
                <w:color w:val="1B1C1C"/>
                <w:sz w:val="18"/>
                <w:szCs w:val="18"/>
              </w:rPr>
              <w:t xml:space="preserve">Прошла война, Прошла страда, Но боль взывает к людям. Давайте, люди, никогда Об этом не забудем. Твардовский. Недавно наш народ и вся страна отмечала 56 годовщину Великой Победы в В.О. войны 41-45 годов. Страна ежегодно, торжественно отмечает "праздник со слезами на глазах", вспоминает всех павших, известных и неизвестных солдат, защищавших родину ценой своей жизни. Нам, сегодняшним молодым, В.О. война известна по книгам писателей, участвовавших в боях и сражениях, хорошо знавших и солдатский быт на войне, и подвиги генералов и рядовых, чувство страха и предательства подлецов. Всё было на войне: и нелепая, ничем не оправданная гибель, и необдуманные приказы командиров, и самоотверженность бойцов, и героизм многих и многих. Ведь именно благодаря им, обыкновенным людям в шинелях, страна одолела фашизм. О них мы должны знать всё, чтобы оценить мирную жизнь, завоёванную ценой крови и жизни наших дедов и прадедов. Когда мы читаем художественные произведения о войне, то перед нами встают разные картины, разные страницы из тех далёких лет. Например, повесть Миры Смирновой "Соседки" повествует о ленинградской блокаде, которая длилась чуть меньше 3х лет (900 дней). Разве можно читать без содрогания о том, что пережили ленинградцы за это время: "В Ленинграде так легко было погибнуть, легче, чем остаться в живых. Выходя из дома, люди не знали - вернуться ли, ложась спать - встанут ли утром". Голод, холод, ежедневные бомбёжки, отсутствие воды и канализации, тепла и электричества, всеобщая дистрофия - вот те испытания, которые выпали на семью героини этой повести Риммы Щегловой, хрупкой женщины, актрисы, отказавшейся от эвакуации. А надо было не только жить, но и жить достойно, помогая тем, кто слабее. Вот Римма пришла в госпиталь, где лежал её муж, музыкант, пианист, добровольно ушедший на фронт. Что же увидела Римма в госпитале: "Вдоль длинного коридора у стен стояли койки, на них лежали полутрупы с проступившими черепами". Какую изощрённую жестокость проявили фашисты, убивая людей голодом! Но город не только не сдался, но и сопротивлялся. Сильные духом люди (физически они были слабые) находили в себе силы быть нужными всем, кому было ещё хуже. Римма спасла от голодной смерти мужа, распродав все последние вещи за бесценок, и тот вновь встал в строй и, к сожалению, погиб, защищая родину. Эта хрупкая женщина спасла девушку, у которой погибли все родные. Она стала ей близким, родным человеком. Тепло её души распространялось на всех, с кем она соприкасалась, хотя часто была в полуобморочном состоянии от всего пережитого и голода. Чувство патриотизма, описанное в книге, было естественным и обычным. На примере жизни осаждённого Ленинграда писательница показала общее настроение людей всей страны: ненависть к фашистам, готовность отдать жизнь за народ и страну. Один герой повести так и сказал про всех, кто не пощадил себя в этой войне: "Они погибли, что бы мы жили". В связи с этой повестью необходимо помянуть тех ленинградцев, которые лежат на Пискарёвском кладбище, о Тане Савичевой, школьнице, у которой умерли все, а сама она умерла от дистрофии в нашей области, в Шатках, где был детский дом. Хочется сказать и о защитниках Сталинграда, о них написал прекрасную книгу Юрий Бондарев. Книга эта - "Горячий снег". Уже в названии слышится - многие зимние бои под Сталинградом были очень горячими, много крови пролито с той и с другой стороны. Мне запомнились такие герои книги, как лейтенанты Кузнецов и Дроздовский, рядовой Сергунков, нелепо погибший из-за бездарного приказа Дроздовского. Конечно, на войне жертвы неизбежны, но каждый приказ должен отдаваться с умом, а не с горяча, чтобы сберечь солдат. Об этом размышляет Бондарев, описывая подробно каждого персонажа книги, солдатский быт на войне и массовый героизм. После битвы генерал Бессонов нашёл только четверых бойцов, оставшихся в живых из всей артиллерийской батареи. Как высока цена этой победы! Мы не знаем точно, сколько людей погибло за эти четыре года в стране: двадцать миллионов, двадцать семь миллионов, или ещё больше. Но знаем одно: зачинщики войны - это не люди. И чем больше мы будем знать об уроках истории, и о войне в том числе, тем бдительнее будем, тем больше будем ценить мирную жизнь, уважать память павших, быть благодарными тому поколению людей, которые победили врага, дошли до самого его логова. Боль о погибших - это вечная боль нашего народа. И стереть из памяти всё, что было на войне, нельзя, так как "Это нужно не мёртвым, это нужно живым", то есть всем нам, и молодёжи в том числе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SOCH.NAROD.RU/" TargetMode="External"/><Relationship Id="rId3" Type="http://schemas.openxmlformats.org/officeDocument/2006/relationships/hyperlink" Target="http://WWW.ALTSOCH.NAROD.RU/" TargetMode="External"/><Relationship Id="rId4" Type="http://schemas.openxmlformats.org/officeDocument/2006/relationships/hyperlink" Target="../../C:%5CDocuments%20and%20Settings%5C1%5CMy%20Documents%5CMy%20webs%202%5Csoch%5Cvov%5Cvov_12.zip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5:21:00Z</dcterms:created>
  <dc:creator>KIL</dc:creator>
  <dc:description/>
  <dc:language>en-US</dc:language>
  <cp:lastModifiedBy>KIL</cp:lastModifiedBy>
  <dcterms:modified xsi:type="dcterms:W3CDTF">2004-04-07T15:21:00Z</dcterms:modified>
  <cp:revision>2</cp:revision>
  <dc:subject/>
  <dc:title>WWW</dc:title>
</cp:coreProperties>
</file>